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ИЈЕДЛОГ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(по хитном поступ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ИЗМЈЕНИ ЗАКОНА О ОРУЖЈУ И МУНИЦИЈ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ања Лука, јун 20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. године 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GB"/>
        </w:rPr>
        <w:t xml:space="preserve">риједлог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GB"/>
        </w:rPr>
        <w:tab/>
        <w:t>(по хитном поступку)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shd w:fill="FFFFFF" w:val="clear"/>
          <w:lang w:eastAsia="en-GB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shd w:fill="FFFFFF" w:val="clear"/>
          <w:lang w:eastAsia="en-GB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ИЗМЈЕНИ ЗАКОНА О ОРУЖЈУ И МУНИЦ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ону о оружју и муницији (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26/16, 18/17, 31/18, 58/19 и 86/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а Уставног суда Републике Српске) у члан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 ставу 1. ријечи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31. децембра 2016. године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замјењују се ријечима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31. децембра 2025. године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ој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hr-BA"/>
        </w:rPr>
        <w:t>____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</w:rPr>
        <w:t>ПРЕДСЈЕДНИК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РОДНЕ СКУПШТИНЕ</w:t>
      </w:r>
    </w:p>
    <w:p>
      <w:pPr>
        <w:pStyle w:val="Normal"/>
        <w:tabs>
          <w:tab w:val="clear" w:pos="720"/>
          <w:tab w:val="left" w:pos="61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ум:______</w:t>
      </w:r>
      <w:r>
        <w:rPr>
          <w:rFonts w:cs="Times New Roman" w:ascii="Times New Roman" w:hAnsi="Times New Roman"/>
          <w:bCs/>
          <w:sz w:val="24"/>
          <w:szCs w:val="24"/>
          <w:lang w:val="hr-BA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над Стевандић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ЈЕДЛОГА ЗАКОНА О ИЗМЈЕНИ ЗАКОНА О ОРУЖЈУ И МУНИЦИЈ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 хитном поступ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 УСТАВНИ ОС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ни основ за доношење Закона о оружју и муницији садржан је у Амандману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XXXII </w:t>
      </w:r>
      <w:r>
        <w:rPr>
          <w:rFonts w:cs="Times New Roman" w:ascii="Times New Roman" w:hAnsi="Times New Roman"/>
          <w:sz w:val="24"/>
          <w:szCs w:val="24"/>
        </w:rPr>
        <w:t>став 1. тачка 2. на члан 68. Устава Републике Српске, којим је утврђено да Република уређује и обезбјеђује безбједност и члану 70. став 1. тачка 2. Устава Републике Српске, којим је утврђено да Народна Скупштина Републике Српске доноси законе, друге прописе и опште акт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>II</w:t>
        <w:tab/>
        <w:t>УСКЛАЂЕНОСТ СА УСТАВОМ, ПРАВНИМ СИСТЕМОМ И ПРАВИЛИМА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b/>
          <w:lang w:val="sr-BA"/>
        </w:rPr>
        <w:tab/>
        <w:t>ЗА ИЗРАДУ ЗАКОНА И ДРУГИХ ПРОПИСА РЕПУБЛИКЕ СРПС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46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а Мишљењу Републичког секретаријата за законодавств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број: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2.02/020-1964/25 од 20. јуна 2025. године, 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вни основ за доношење овог закона садржан је у Амандману XXXII став 1. тачка 2. на члан 68. Устава Републике Српске, којим је утврђено да Република уређује и обезбјеђује безбједност и члану 70. став 1. тачка 2. Устава Републике Српске, којим је утврђено да Народна скупштина Републике Српске доноси законе, друге прописе и опште а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коном о оружју и муницији („Службени гласник Републике Српске“, бр. 26/16, 18/17, 31/18, 58/19 и 86/24 – Одлука Уставног суда Републике Српске) уређени су набављање, држање, ношење и одузимање оружја, битних дијелова оружја, муниције, издавање и одузимање исправа о оружју, промет и превоз и друга питања у вези са оружјем и мунициј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ложеним измјенама одређује се нови рок за легализацију оружја чија је набавка дозвољена у складу са одредбама Закона о оружју и муницији. Прописује се да лица која посједују оружје без исправе о оружју су дужна да поднесу, најкасније до 31. децембра 2025. године, захтјев за издавање исправе о оружју. 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разлажући разлоге за доношење овог закона у складу са чланом 41. став 1. тачка 5) Правила за израду закона и других прописа Републике Српске („Службени гласник Републике Српске“, број 24/14), наводи се да је Министарство унутрашњих послова, на основу извршених анализа примјене важећих законских рјешења, оцијенило да постоји потреба да се лицима која евентуално посједују оружје, а за које немају одговарајућу дозволу, омогући да до краја 2025. године поднесу захтјев за издавање дозволе за то оружје, а да при томе не сносе посљедице у виду прекршајне или кривичне одговорности, односно да се овим путем изврши легализација оружја. На овај начин се, с једне стране, грађанима омогућава да оружје које посједују држе у легалном посједу, а са друге стране, Министарству унутрашњих послова се омогућава да евидентира власнике оружја и оружје које посједују.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 складу са чланом 213. Пословника Народне скупштине Републике Српске („Службени гласник Републике Српске“, број 66/20), наводећи разлоге за доношење Закона по хитном поступку, обрађивач истиче да је циљ прописивања новог рока за легализацију оружја очување безбједности Републике Српске, због чега је у општем интересу доношење предложеног закона по хитном поступку.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удући да је усаглашен са Уставом, правним системом Републике Српске и Правилима за израду закона и других прописа Републике Српске, мишљење Републичког секретаријата за законодавство је да се Приједлог закона о измјени Закона о оружју и муницији (по хитном поступку) може упутити у даљу процедуру. </w:t>
      </w:r>
    </w:p>
    <w:p>
      <w:pPr>
        <w:pStyle w:val="Normal"/>
        <w:tabs>
          <w:tab w:val="clear" w:pos="720"/>
          <w:tab w:val="center" w:pos="4655" w:leader="none"/>
          <w:tab w:val="left" w:pos="6451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lang w:val="sr-BA"/>
        </w:rPr>
      </w:pPr>
      <w:r>
        <w:rPr>
          <w:b/>
          <w:lang w:val="sr-BA"/>
        </w:rPr>
        <w:t>III УСКЛАЂЕНОСТ СА ПРАВНИМ ПОРЕТКОМ ЕВРОПСКЕ УН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основу Мишљења Министарства за европске интеграције и међународну сарадњу, број: 17.03-020-1960/25 од 20. јуна 2025. године, а </w:t>
      </w:r>
      <w:r>
        <w:rPr>
          <w:rFonts w:cs="Times New Roman" w:ascii="Times New Roman" w:hAnsi="Times New Roman"/>
          <w:sz w:val="24"/>
          <w:szCs w:val="24"/>
        </w:rPr>
        <w:t>након увида у прописе Европске уније и анализе тек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едлога закона о измјени Закона о оружју и муницији (по хитном поступку), нису установљени обавезујући секундарни извори права ЕУ који су релевантни за предмет уређивања достављеног приједлога. </w:t>
      </w:r>
      <w:r>
        <w:rPr>
          <w:rFonts w:cs="Times New Roman" w:ascii="Times New Roman" w:hAnsi="Times New Roman"/>
          <w:sz w:val="24"/>
          <w:szCs w:val="24"/>
        </w:rPr>
        <w:t xml:space="preserve">Због тога у Изјави о усклађ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стоји оцјена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непримјењиво</w:t>
      </w:r>
      <w:r>
        <w:rPr>
          <w:rFonts w:cs="Times New Roman" w:ascii="Times New Roman" w:hAnsi="Times New Roman"/>
          <w:sz w:val="24"/>
          <w:szCs w:val="24"/>
        </w:rPr>
        <w:t>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РАЗЛОЗИ ЗА ДОНОШ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г за доношење Закона о измјени Закона о оружју и муницији (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26/16, 18/17, 31/18, 58/19 и 86/24 – Одлука Уставног суда Републике Српске) садржан је у потреби да 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рши легализација оружја, а чија је набавка дозвољена у складу са Законом о оружју и муницији. Циљ Закона о оружју и муницији није одузимање оружја и прекршајно кажњавање, него евидентирање оружја и власника на начин да се у одговарајућим поступцима изврши преиспитивање испуњености услова за набављање и држање оружја и издавање исправе о оружју, а чему нови рок за легализацију може допринијети. На тај начин Министарство постиже виши степен контроле оружја и самих власника у контексту одредаба овог закона, а што је од значаја за оцјену цјелокупне безбједности на територији Републике Српс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Министарство унутрашњих послова континуирано врши анализу и примјену законских рјешења у пракси, те је на основу тога оцијенило да постоји потреба да се лицима која евентуално посједују оружје, а за које немају одговарајућу дозволу, омогући да до краја године поднесу захтјев за издавање дозволе за оружје које посједују, а да при томе не сносе посљедице у виду прекршајне или кривичне одговорности, те на овај начин изврше легализацију. Наиме, са једне стране, грађанима ће се омогућити да оружје које посједују држе у легалном посједу, а са друге стране, омогућити Министарству унутрашњих послова да евидентира власнике оружја и оружје које посједуј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мајући у виду наведено, сматрамо да је цјелисходно да се пропише нови рок за легализацију оружја, а ово Министарство ће провести адекватну кампању путем које ће информисати јавност и заинтересоване грађане те учинити доступном информацију о могућности легализације оружја које у овом моменту грађани посједују без одговарајуће дозво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мињемо да је за оружја чије је набављање и држање забрањено, овим законом прописана  трајна амнестија за лица која оружје добровољно преда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одно наведеном, приступило се изради Закона о измјенама Закона о оружју и муницији по хитном поступ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РАЗЛОЗИ ЗА ДОНОШЕЊЕ ЗАКОНА ПО ХИТНОМ ПОСТУП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м 213. Пословника Народне скупштине Републике Српске („Службени гласник Републике Српске“, број 66/20) дата је могућност, изузетно, за доношење закона по хитном поступку у случају када се законом уређују питања и односи настали усљед околности које нису могле да се предвиде, а недоношење закона по хитном поступку би могло проузроковати штетне посљедице по живот и здравље људи, безбједност Републике и рад органа и организација и ако је то у општем интересу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процјену да значајан број власника оружја за личну безбједност није благовремено искористио прилику за легализацију која је била омогућена Законом о оружју и муницији и да оружје посједује без одговарајуће дозволе, што представља опасност по безбједност лица и имовине, интерес Министарства унутрашњих послова и интерес јавне безбједности је да се постигне потпуна контрола у овој области на начин да се евидентирају сви власници оружја, као и само оружје. Ове мјере се проводе с циљем очувања безбједности Републике због чега је у општем интересу доношење предложеног закона по хитном поступ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 ОБРАЗЛОЖЕЊЕ ПРЕДЛОЖЕНИХ РЈЕШЕ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1. мијења се члан 77. став 1. Закона на начин да се прописује рок за подношење захтјева за издавање исправе о оружју, односно да лице које посједује оружје без исправе о оружју, а које према раније важећем пропису није регистровано, може поднијети захтјев за издавање исправе о оружју до 31. децембра 2025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ом 2. прописано је ступање на снагу овог закона. 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ФИНАНСИЈСКА СРЕДСТВА И ЕКОНОМСКА ОПРАВДАНОСТ 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НОШЕЊА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ровођење овог закона нису потребна додатна сред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уџета Републике Срп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О ОРУЖЈУ И МУНИЦИЈИ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Текст предложене измјене и уграђен у текст Зак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ализација оруж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Лице које посједује оружје без исправе о оружју, а које према раније важећим прописима није регистровано, дужно је да најкасније до </w:t>
      </w:r>
      <w:r>
        <w:rPr>
          <w:rFonts w:cs="Times New Roman" w:ascii="Times New Roman" w:hAnsi="Times New Roman"/>
          <w:b/>
          <w:sz w:val="24"/>
          <w:szCs w:val="24"/>
        </w:rPr>
        <w:t>31. децембра 2025. године</w:t>
      </w:r>
      <w:r>
        <w:rPr>
          <w:rFonts w:cs="Times New Roman" w:ascii="Times New Roman" w:hAnsi="Times New Roman"/>
          <w:sz w:val="24"/>
          <w:szCs w:val="24"/>
        </w:rPr>
        <w:t xml:space="preserve"> поднесе захтјев за издавање исправе о оруж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Приликом подношења захтјева лице није дужно да доказује поријекло оруж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Исправа о оружју се неће издати лицу које не испуњава услове из члана 11. став 2. овог закона, као и када се оружје потражује од надлежних органа и у случају да је оружје већ регистровано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40:00Z</dcterms:created>
  <dc:creator>Sara Delic</dc:creator>
  <dc:description/>
  <cp:keywords/>
  <dc:language>en-US</dc:language>
  <cp:lastModifiedBy>Helena Radulj</cp:lastModifiedBy>
  <cp:lastPrinted>2025-06-18T15:18:00Z</cp:lastPrinted>
  <dcterms:modified xsi:type="dcterms:W3CDTF">2025-06-23T09:33:00Z</dcterms:modified>
  <cp:revision>19</cp:revision>
  <dc:subject/>
  <dc:title/>
</cp:coreProperties>
</file>